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140146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3168842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55083542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6701164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